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 xml:space="preserve">Rekapitulace nabídkové cen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Stavební úpravy komunikace ul. Za zahradami, Šternberk – opakované zadávací řízení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41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 vč. DPH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vební úpravy komunikace ul. Za zahradami, Šternberk – 1. část (ulice Za zahrad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vební úpravy komunikace ul. Za zahradami, Šternberk – 2. část (ulice Dr. Hrubéh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6:14:00Z</dcterms:created>
  <dc:creator>ŠG</dc:creator>
  <dc:description/>
  <cp:keywords/>
  <dc:language>en-US</dc:language>
  <cp:lastModifiedBy>Šárka Goldmannová</cp:lastModifiedBy>
  <dcterms:modified xsi:type="dcterms:W3CDTF">2025-02-10T11:27:00Z</dcterms:modified>
  <cp:revision>4</cp:revision>
  <dc:subject/>
  <dc:title>Krycí list</dc:title>
</cp:coreProperties>
</file>